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Helvetica" w:cs="Times New Roman"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sz w:val="21"/>
          <w:szCs w:val="21"/>
          <w:lang w:bidi="ar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Helvetica" w:cs="Times New Roman"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sz w:val="21"/>
          <w:szCs w:val="21"/>
          <w:lang w:bidi="ar"/>
        </w:rPr>
        <w:tab/>
        <w:t xml:space="preserve">к техническому зад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на выполнение Части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  <w:t>разработка топливно-энергетического баланса города Юг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" w:cs="Times New Roman"/>
          <w:b/>
          <w:b/>
          <w:sz w:val="21"/>
          <w:szCs w:val="21"/>
          <w:lang w:bidi="ar"/>
        </w:rPr>
      </w:pPr>
      <w:r>
        <w:rPr>
          <w:rFonts w:eastAsia="Helvetica" w:cs="Times New Roman" w:ascii="Times New Roman" w:hAnsi="Times New Roman"/>
          <w:b/>
          <w:sz w:val="21"/>
          <w:szCs w:val="21"/>
          <w:lang w:bidi="ar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85"/>
        <w:gridCol w:w="693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Наименование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Содержание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Наименование рабо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96" w:firstLine="34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Выполнение работ по разработке топливно-энергетического баланса города Югорска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Цель рабо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40" w:right="103" w:firstLine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Целью работы является разработка отчетного сводного топливно-энергетического баланса города Югорска за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</w:rPr>
              <w:t>2023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год и разработка отчетного сводного топливно-энергетического баланса города Югорска за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</w:rPr>
              <w:t>2024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год (далее-ТЭБ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сновные правовые и нормативные документ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Разработка ТЭБ должна быть выполнена качественно с использованием следующей законодательной и нормативно-технической документации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Федеральный закон от 27.07.2010 № 190-ФЗ   «О теплоснабжении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 приказ Министерства энергетики Российской Федерации от 29.10.2021 № 1169 «Об утверждении Порядка составления топливно-энергетических балансов субъектов Российской Федерации, муниципальных образований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" w:firstLine="256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иные требования нормативно-правовых актов, действующих на момент выполнения работ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zh-CN"/>
              </w:rPr>
              <w:t>Исходные данные для разработки ТЭБ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6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ля заполнения строк и столбцов фактического баланса используется официальная статистическая информация, агрегированная по первичным статистическим данным форм федерального статистического наблюдения, указанным в пунктах 36 - 46 порядка составления топливно-энергетических балансов субъектов Российской Федерации, муниципальных образований, утвержденного приказом Министерства энергетики Российской Федерации от 29.10.2021 № 1169 (далее-Порядок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бор исходных данных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бор исходных данных осуществляет Исполнитель. Исполнитель подготавливает перечень требуемых исходных данных, а также направляет запросы во все необходимые организации и органы местного само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С целью сбора необходимой исходной информации и документов, а также организации проведения работ в установленные сроки Заказчиком может быть оказано содействие Исполнителю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Этапы составления ТЭБ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. На первом этапе выполняется сбор данных из отчетов по формам федерального статистического наблю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. На втором этапе выполняется определение расхода ТЭР на производство промышленной продукции, необходимого агрегирования показателей по видам ТЭР (по необходимост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. На третьем этапе выполняется сравнительный анализ одноименных данных разных форм федерального статистического наблюдения и определение основных причин расхождений, способов взаимной увязки данных и отбор данных, подлежащих включению в балан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3. На четвертом этапе разрабатываются однопродуктовые балансы угля, сырой нефти, жидких ТЭР, природного газа, прочих видов твердых ТЭР, электрической и тепловой энергии (при наличии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4. На пятом этапе выполняется объединение данных однопродуктовых балансов в баланс и проверка данных баланс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Требования  к оформлению документации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ЭБ составляется по рекомендуемому образцу, приведенному в приложении № 1 к Порядку, объединяющему данные однопродуктовых балансов и отражающему указанные данные в единых энергетических единиц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днопродуктовый баланс составляется в форме таблицы по рекомендуемому образцу, приведенному в приложении № 2 к Порядку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5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ЭБ должен быть разработан в строгом соответствии с требованиями Порядк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рядок сдачи-приемки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 окончанию выполнения работ Исполнитель направляет в адрес Заказчика проект отчетного ТЭБ: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  <w:tab/>
              <w:t xml:space="preserve">в 2 (двух) экземплярах на бумажном носителе;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</w:t>
              <w:tab/>
              <w:t xml:space="preserve">в 1 (одном) экземпляре на СD, в том числе в формате Word.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Заказчик в течение 10 (десяти) рабочих дней с даты получения результата работ рассматривает проект на предмет его соответствия требованиям, установленным действующим законодательством, настоящему заданию, исходным данным. 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 итогам рассмотрения результатов работ Заказчик согласовывает результат работ, либо направляет Исполнителю замеч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рок устранения замечаний к результатам работ и повторного предоставления исправленных результатов работ на рассмотрение Заказчику составляет 5 рабочих дней с момента предоставления Исполнителю указанных замечаний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1"/>
                <w:szCs w:val="21"/>
                <w:lang w:eastAsia="zh-CN"/>
              </w:rPr>
              <w:t>Гарантийный срок и исполнение гарантийных обязательств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ar-SA"/>
              </w:rPr>
              <w:t xml:space="preserve">Исполнитель проводит гарантийное обслуживание разработанных документ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ar-SA"/>
              </w:rPr>
              <w:t>Гарантийный срок на выполненные работы составляет 12 месяцев с даты подписания заказчиком документа о приемке, сформированного  с использованием единой информационной системы предусмотренного частью 13 статьи 94  Федерального закона № 44-ФЗ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3:00Z</dcterms:created>
  <dc:creator>Симонова Екатерина Алексеевна</dc:creator>
  <dc:description/>
  <cp:keywords/>
  <dc:language>en-US</dc:language>
  <cp:lastModifiedBy>Симонова Екатерина Алексеевна</cp:lastModifiedBy>
  <dcterms:modified xsi:type="dcterms:W3CDTF">2025-03-01T05:48:00Z</dcterms:modified>
  <cp:revision>3</cp:revision>
  <dc:subject/>
  <dc:title/>
</cp:coreProperties>
</file>